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20"/>
          <w:szCs w:val="2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20"/>
          <w:szCs w:val="20"/>
        </w:rPr>
        <w:t xml:space="preserve">U M O W A  nr  272/   /2017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7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7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7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5 osób na podstawie umowy o pracę wykonujących czynności w zakresie przedmiotu zamówienia tj. operator rozściełacza masy- 2 osoby; operator równiarki- 1 osoba; operator walca- 2 osob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(w terminie do 5 dni licząc od dnia podpisania umowy) będzie zobowiązany do przedstawienia Zamawiającemu wykazu pięciu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pięciu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TextBody"/>
        <w:ind w:left="2832" w:firstLine="708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 przypadku nie zatrudnienia przy realizacji czynności objętych przedmiotem zamówienia wymaganej ilości osób na podstawie umowy o pracę, Wykonawca będzie zobowiązany do zapłacenia kary umownej Zamawiającemu, w wysokości 0,5 % całkowitego wynagrodzenia, za każdą osobę poniżej liczby wymaganej przez Zamawiającego pracowników zatrudnionych na podstawie umowy o pracę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nie doty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42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7-02-07T07:46:00Z</dcterms:modified>
  <cp:revision>25</cp:revision>
  <dc:subject/>
  <dc:title>Rozdział: VI</dc:title>
</cp:coreProperties>
</file>